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Wydziału Matematyczno – Przyrodniczego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realizacji umowy: w ciągu 3 tygodni licząc od dnia podpisania umowy  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dostawy: Akademia im. Jana Długosza w Częstochowie, Wydział Matematyczno Przyrodniczy, Instytut Chemii, Ochrony środowiska i Biotechnologii, Al. Armii Krajowej 13/15, 42-200 Częstocho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, lecz nie więcej niż 20% wartości nie dostarczonego w terminie asortyment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41/14 DOSTAWA ODCZYNNIKÓW CHEMICZNYCH DLA WYDZIAŁU MATEMATYCZNO - PRZYRODNICZ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51:00Z</dcterms:created>
  <dc:creator>doa</dc:creator>
  <dc:description/>
  <cp:keywords/>
  <dc:language>en-US</dc:language>
  <cp:lastModifiedBy>abojarska</cp:lastModifiedBy>
  <cp:lastPrinted>2012-10-30T11:21:00Z</cp:lastPrinted>
  <dcterms:modified xsi:type="dcterms:W3CDTF">2014-04-02T08:51:00Z</dcterms:modified>
  <cp:revision>2</cp:revision>
  <dc:subject/>
  <dc:title>			UMOWA Nr IF/86/R/10/97</dc:title>
</cp:coreProperties>
</file>